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08/08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</w:t>
        <w:tab/>
      </w:r>
      <w:r>
        <w:rPr>
          <w:rFonts w:cs="Tahoma" w:ascii="Tahoma" w:hAnsi="Tahoma"/>
        </w:rPr>
        <w:t>ROBSON DE SOUSA MARTINS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ESENTES :</w:t>
        <w:tab/>
      </w:r>
      <w:r>
        <w:rPr>
          <w:rFonts w:cs="Tahoma" w:ascii="Tahoma" w:hAnsi="Tahoma"/>
        </w:rPr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3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CONVERSA COM O PROF° ENZO SOBRE O ESTÁGIO, </w:t>
      </w:r>
      <w:r>
        <w:rPr>
          <w:b/>
          <w:bCs/>
          <w:color w:val="FF0000"/>
        </w:rPr>
        <w:t>(B)</w:t>
      </w:r>
      <w:r>
        <w:rPr/>
        <w:t xml:space="preserve"> CONVERSA COM O PROF° ENZO SOBRE AS ATIVIDADES DA DISCIPLINA </w:t>
      </w:r>
      <w:r>
        <w:rPr>
          <w:b/>
          <w:bCs/>
        </w:rPr>
        <w:t>TC2</w:t>
      </w:r>
      <w:r>
        <w:rPr/>
        <w:t xml:space="preserve"> AO LONGO DO 2° SEMEST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PROF° ENZO TECEU ALGUNS COMENTÁRIOS, FEZ OBSERVAÇÕES E DEU MAIORES EXPLICAÇÕES SOBRE O ESTÁGIO QUE CADA ALUNO DEVE CUMPRIR (MÍNIMO DE 150 HORAS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PROF° ENZO FALOU SOBRE AS ATIVIDADES DA DISCIPLINA DE </w:t>
      </w:r>
      <w:r>
        <w:rPr>
          <w:b/>
          <w:bCs/>
        </w:rPr>
        <w:t>TC2</w:t>
      </w:r>
      <w:r>
        <w:rPr/>
        <w:t xml:space="preserve"> PARA ESTE 2° SEMESTRE DE 2003.   APESAR DA CONVERSA, NÃO FOI POSSÍVEL FECHAR NESSA AULA UM CRONOGRAMA DEFINITIVO, VISTO QUE SERIA PRECISO CONFRONTAR SEU CRONOGRAMA COM O DA PROFª JUSSARA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NADA A ACRESCENTAR, DEU-SE POR ENCERRADA A REUNIÃO ÀS 21:15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52:00Z</dcterms:created>
  <dc:creator>narciso.filho</dc:creator>
  <dc:description/>
  <dc:language>en-US</dc:language>
  <cp:lastModifiedBy>pauloe.silva</cp:lastModifiedBy>
  <cp:lastPrinted>2003-03-10T00:40:00Z</cp:lastPrinted>
  <dcterms:modified xsi:type="dcterms:W3CDTF">2003-09-13T01:15:00Z</dcterms:modified>
  <cp:revision>4</cp:revision>
  <dc:subject/>
  <dc:title>ATA DE REUNIÃO REALIZADA EM 08/08/2003</dc:title>
</cp:coreProperties>
</file>